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lang w:val="sr-Latn-RS"/>
        </w:rPr>
        <w:t>RORS434/PIZ/48164/0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45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45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45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45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21-06-02T11:09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