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Predškolska ustanova Zrenjanin, Karadžićeva 3a, 23000 Zrenjani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Medijska kampa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IZ/48164/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7.06.202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15.06.2021. u 14.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8.750,00 EUR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 naručiocu na uvid)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 ponuđač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Medijska kampanj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>RORS434/PIZ/48164/02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školska ustanova Zrenjanin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aradžićeva 3a, 23000 Zrenjanin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Željko Cvijano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Aktivnost 1: Izrada web sajt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Izvršilac je u obavezi da uradi sledeće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reiranje arhitekture sajta do 30 stranica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smišljavanje kategorizacije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rada galerije slika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rada video galerije 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rada blog stranice sa vestima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unos fotografija u galeriju (do 50 slika)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rada kontakt forme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rada mobilne verzije sajta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unos i optimizacija tekstova za Google sa ciljanim ključnim rečima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ptimizacija linkova za Google pretraživač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ptimizacija fotografija za Google pretraživač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ntegracija sa društvenim mrežama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ptimizacija za brže učitavanje sajta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nterno linkovanje stranica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reiranje Google analytics naloga i integracija sa web sajtom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rada Google Search Console i integracija sa web sajt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skustvo ponuđača u izradi web sajtova, sa najmanje jednim prethodnim ugovorom za izradu web sajtova sličnog kapaciteta i sadržaja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 mese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2.Aktivnost 2: Marketing na društvenim mrežam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vršilac je u obavezi da uradi sledeće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reiranje Facebook stranice projekt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kreiranje i osmišljavanje Facebook kampanja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rada promo Fejsbuk i oglasa, vizuala, video vizuala sa pozivom na akciju uz fotografije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smišljavanje Facebook targetiranih objava u skladu sa ciljnom grupom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ptimizacija troškova oglašavanj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grafička priprema objava po Facebook standardima i boljem korisničkom iskustvu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objavljivanje i promovisanje izrađenih PR tekstova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aćenje klikova, potrošnje, analiza isplativosti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rad na privlačenju pažnje, interakcij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esečne analize rezultata sa menadžmentom preko video poziva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skustvo ponuđača u vođenju marketinga na društvenim mrežama, sa najmanje jednim prethodnim ugovorom za marketing na društvenim mrežama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2 mese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3.Aktivnost 3: PR kampanja na internet portalu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vršilac je u obavezi da uradi sledeć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bjavljivanje pr tekstova na lokalnom ili regionalnom portalu sa minialnim brojem pregleda 300.000 mesečno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erovanje tekstova na Facebook stranici istog portala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zakup banera na istom portal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rtal sa min 300.000 poseta mesečno, sa razvijenim Facebook i Instagram profilima (min 50.000 prijatelja, odnosno min 20.000 pratilaca)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2 mese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4.Aktivnost 4: Izrada PR tekstov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vršilac je u obavezi da uradi sledeć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izrada PR tekstova za potrebe promocije projekta i objavljivanje na portalu 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skustvo u pripremi PR tekstova, sa najmanje jednim ugovorom za izradu PR tekstova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2 mese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NAPOMENA ZA SVE AKTIVNOSTI: u okviru zahtevanih inputa, jedan ugovor koji obuhvata sve navedene zahteve (izrada web sajta, marketing na društvenim mrežama, PR kampanju na internet portalu i izradu PR tekstova) može biti korišćen kao referen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Medijska kampanja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434/PIZ/48164/0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školska ustanova Zrenjani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aradžićeva 3a, Zrenjanin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medijska kampanja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„Deo B: Format ponude koju popunjava ponuđač“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2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5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4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,5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6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,5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8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,5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10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,5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12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,5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14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,5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16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,5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18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,5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20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,5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22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Final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,5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2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B8d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annexes.do?annexName=B8d&amp;lang=en" TargetMode="External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4:19:00Z</dcterms:created>
  <dc:creator>UPORABNIK</dc:creator>
  <dc:description/>
  <cp:keywords/>
  <dc:language>en-US</dc:language>
  <cp:lastModifiedBy>ND Agencija</cp:lastModifiedBy>
  <cp:lastPrinted>2015-06-29T11:20:00Z</cp:lastPrinted>
  <dcterms:modified xsi:type="dcterms:W3CDTF">2021-06-03T13:53:00Z</dcterms:modified>
  <cp:revision>11</cp:revision>
  <dc:subject/>
  <dc:title/>
</cp:coreProperties>
</file>